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ect PBL K2 TEKS</w:t>
      </w:r>
    </w:p>
    <w:p>
      <w:pPr>
        <w:pStyle w:val="Normal"/>
        <w:rPr/>
      </w:pPr>
      <w:r>
        <w:rPr/>
        <w:t>Kindergarten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sk questions about organisms, objects, and events observed in the natural world.[2A]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lan and conduct simple descriptive investigations such as ways objects move.[2B]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llect data and make observations using simple equipment such as hand lenses, primary balances, an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n-standard measurement tools.[2C]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cord and organize data and observations using pictures, numbers, and words.[2D]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mmunicate observations with others about simple descriptive investigations.[2E]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llect information using tools, including computers, hand lenses, primary balances, cups, bowls, magnets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llecting nets, and notebooks; timing devices, including clocks and timers; non-standard measuring items su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 paper clips and clothespins; weather instruments such as demonstration thermometers and wind socks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terials to support observations of habitats of organisms such as terrariums and aquariums.[4A]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se senses as a tool of observation to identify properties and patterns of organisms, objects, and events in th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vironment.[4B]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bserve and record properties of objects, including relative size and mass, such as bigger or smaller and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avier or lighter, shape, color, and texture.[5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hape.[10A]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dentify parts of plants such as roots, stem, and leaves and parts of animals such as head, eyes, and limbs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10B]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z w:val="18"/>
          <w:szCs w:val="18"/>
          <w:vertAlign w:val="superscript"/>
        </w:rPr>
        <w:t>st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[1.2A]ask questions about organisms, objects, and events observed in the natural world.[2A]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[1.2B]plan and conduct simple descriptive investigations such as ways objects move.[2B]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[1.2C]collect data and make observations using simple equipment such as hand lenses, primary balances, an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n-standard measurement tools.[2C]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[1.2D]record and organize data using pictures, numbers, and words.[2D]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[1.2E]communicate observations and provide reasons for explanations using student-generated data fro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mple descriptive investigations.[2E]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[1.4A]collect, record, and compare information using tools, including computers, hand lenses, primary balances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ps, bowls, magnets, collecting nets, notebooks, and safety goggles; timing devices, including clocks an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mers; non-standard measuring items such as paper clips and clothespins; weather instruments such as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assroom demonstration thermometers and wind socks. materials to support observations of habitats of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ganisms such as aquariums and terrariums.[4A]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[1.5A]classify objects by observable properties of the materials from which they are made such as larger and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maller, heavier and lighter, shape, color, and texture.[5A]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2</w:t>
      </w:r>
      <w:r>
        <w:rPr>
          <w:rFonts w:cs="Arial" w:ascii="Arial" w:hAnsi="Arial"/>
          <w:sz w:val="18"/>
          <w:szCs w:val="18"/>
          <w:vertAlign w:val="superscript"/>
        </w:rPr>
        <w:t>nd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[2.2A]ask questions about organisms, objects, and events during observations and investigations.[2.2A]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[2.2B]plan and conduct descriptive investigations such as how organisms grow.[2.2B]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[2.2C]collect data from observations using simple equipment such as hand lenses, primary balances,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ermometers, and non-standard measurement tools.[2.2C]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[2.2D]record and organize data using pictures, numbers, and words.[2.2D]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[2.2E]communicate observations and justify explanations using student-generated data from simple descriptiv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vestigations.[2.2E]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[2.2F]compare results of investigations with what students and scientists know about the world.[2.2F]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[2.4A]collect, record, and compare information using tools, including computers, hand lenses, rulers, primary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lances, plastic beakers, magnets, collecting nets, notebooks, and safety goggles; timing devices, including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ocks and stopwatches; weather instruments such as thermometers, wind vanes, and rain gauges. materials t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upport observations of habitats of organisms such as terrariums and aquariums.[2.4A]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[2.10C]investigate and record some of the unique stages that insects undergo during their life cycle.[2.10C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41:00Z</dcterms:created>
  <dc:creator>rpruneda</dc:creator>
  <dc:description/>
  <cp:keywords/>
  <dc:language>en-US</dc:language>
  <cp:lastModifiedBy>rpruneda</cp:lastModifiedBy>
  <dcterms:modified xsi:type="dcterms:W3CDTF">2011-05-04T12:53:00Z</dcterms:modified>
  <cp:revision>8</cp:revision>
  <dc:subject/>
  <dc:title>Insect PBL K2 TEKS</dc:title>
</cp:coreProperties>
</file>